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4A      Title:    Plate tectonics                            Date: 6 January 2008 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  <w:gridCol w:w="370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n the word to the definitio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s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mostly a thick moving mass that extends almost halfway to the centre, hot and dens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le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very centre and is very hot, 5500</w:t>
            </w:r>
            <w:r>
              <w:rPr>
                <w:vertAlign w:val="superscript"/>
              </w:rPr>
              <w:t>0</w:t>
            </w:r>
            <w:r>
              <w:rPr/>
              <w:t>C, but soli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er core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This outer layer that is solid and ,10-100km thick and not very dens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core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layer around the solid middle, is very hot but is liquid made mostly of iron and nick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8125</wp:posOffset>
            </wp:positionH>
            <wp:positionV relativeFrom="paragraph">
              <wp:posOffset>99695</wp:posOffset>
            </wp:positionV>
            <wp:extent cx="5324475" cy="4281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281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104775</wp:posOffset>
                </wp:positionV>
                <wp:extent cx="1151890" cy="2066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ve 2 colours to draw on some of the volcanoes and where there are earth quak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62.7pt;mso-wrap-distance-left:9.05pt;mso-wrap-distance-right:9.05pt;mso-wrap-distance-top:0pt;mso-wrap-distance-bottom:0pt;margin-top:8.25pt;mso-position-vertical-relative:text;margin-left: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ve 2 colours to draw on some of the volcanoes and where there are earth quak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ce that the continents have not all been in the same place:</w:t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;Arial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1:31:00Z</dcterms:created>
  <dc:creator>Lindy</dc:creator>
  <dc:description/>
  <cp:keywords/>
  <dc:language>en-US</dc:language>
  <cp:lastModifiedBy>Lindy</cp:lastModifiedBy>
  <dcterms:modified xsi:type="dcterms:W3CDTF">2008-12-13T12:45:00Z</dcterms:modified>
  <cp:revision>1</cp:revision>
  <dc:subject/>
  <dc:title>Title:</dc:title>
</cp:coreProperties>
</file>